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Name ______________________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Mrs. Owens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English 8. ____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ate:  ______________________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What Do You Think?</w:t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Read each statement and determine whether you agree or disagree with the statement.  Write an “A” if you agree and a “D” if you disagree.  Please provide your reasons for your statement in your reader’s notebook or on the back of this sheet.  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1.  Trail by jury is the fairest system of justice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2.  Leniency is not fair to the perpetrator of the victim of crime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3.  Strict punishments serve as deterrents to crime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4.  Public opinion sometimes influences legal proceedings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5. Racism and sexism influence the American justice system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6.  School officials have the right to search student property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_____7.  Teenagers have no way to seek justice when they believe their rights have been 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 </w:t>
      </w:r>
      <w:r>
        <w:rPr>
          <w:rFonts w:cs="Century Schoolbook" w:ascii="Century Schoolbook" w:hAnsi="Century Schoolbook"/>
          <w:sz w:val="20"/>
          <w:szCs w:val="20"/>
        </w:rPr>
        <w:t>violated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8.  Media coverage denies a defendant of a fair trial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9.  Wealthy people can “purchase” justice.</w:t>
      </w:r>
    </w:p>
    <w:p>
      <w:pPr>
        <w:pStyle w:val="Normal"/>
        <w:rPr/>
      </w:pPr>
      <w:r>
        <w:rPr>
          <w:rFonts w:cs="Century Schoolbook" w:ascii="Century Schoolbook" w:hAnsi="Century Schoolbook"/>
          <w:sz w:val="20"/>
          <w:szCs w:val="20"/>
        </w:rPr>
        <w:t>____10.  Capital punishment should be considered a “cruel and unusual” form of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</w:t>
      </w:r>
      <w:r>
        <w:rPr>
          <w:rFonts w:cs="Century Schoolbook" w:ascii="Century Schoolbook" w:hAnsi="Century Schoolbook"/>
          <w:sz w:val="20"/>
          <w:szCs w:val="20"/>
        </w:rPr>
        <w:t xml:space="preserve">punishment.  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Name ______________________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Mrs. Owens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English 8. ____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ate:  ______________________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What Do You Think?</w:t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0"/>
          <w:szCs w:val="20"/>
        </w:rPr>
        <w:t xml:space="preserve">Read each statement and determine whether you agree or disagree with the statement.  Write an “A” if you agree and a “D” if you disagree.  Please provide your reasons for your statement in your reader’s notebook or on the back of this sheet.  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1.  Trail by jury is the fairest system of justice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2.  Leniency is not fair to the perpetrator of the victim of crime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3.  Strict punishments serve as deterrents to crime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4.  Public opinion sometimes influences legal proceedings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5. Racism and sexism influence the American justice system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6.  School officials have the right to search student property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_____7.  Teenagers have no way to seek justice when they believe their rights have been 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 </w:t>
      </w:r>
      <w:r>
        <w:rPr>
          <w:rFonts w:cs="Century Schoolbook" w:ascii="Century Schoolbook" w:hAnsi="Century Schoolbook"/>
          <w:sz w:val="20"/>
          <w:szCs w:val="20"/>
        </w:rPr>
        <w:t>violated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8.  Media coverage denies a defendant of a fair trial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_____9.  Wealthy people can “purchase” justice.</w:t>
      </w:r>
    </w:p>
    <w:p>
      <w:pPr>
        <w:pStyle w:val="Normal"/>
        <w:rPr/>
      </w:pPr>
      <w:r>
        <w:rPr>
          <w:rFonts w:cs="Century Schoolbook" w:ascii="Century Schoolbook" w:hAnsi="Century Schoolbook"/>
          <w:sz w:val="20"/>
          <w:szCs w:val="20"/>
        </w:rPr>
        <w:t>____10.  Capital punishment should be considered a “cruel and unusual” form of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</w:t>
      </w:r>
      <w:r>
        <w:rPr>
          <w:rFonts w:cs="Century Schoolbook" w:ascii="Century Schoolbook" w:hAnsi="Century Schoolbook"/>
          <w:sz w:val="20"/>
          <w:szCs w:val="20"/>
        </w:rPr>
        <w:t xml:space="preserve">punishment.  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2:43:00Z</dcterms:created>
  <dc:creator>backup</dc:creator>
  <dc:description/>
  <cp:keywords/>
  <dc:language>en-US</dc:language>
  <cp:lastModifiedBy>backup</cp:lastModifiedBy>
  <dcterms:modified xsi:type="dcterms:W3CDTF">2009-01-19T22:43:00Z</dcterms:modified>
  <cp:revision>2</cp:revision>
  <dc:subject/>
  <dc:title>Name ______________________</dc:title>
</cp:coreProperties>
</file>